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Шкідлива звич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елення Планети Х мало звичку воювати. </w:t>
      </w:r>
    </w:p>
    <w:p>
      <w:pPr>
        <w:pStyle w:val="Normal"/>
        <w:ind w:firstLine="708"/>
        <w:jc w:val="both"/>
        <w:rPr/>
      </w:pPr>
      <w:r>
        <w:rPr/>
        <w:t>Планета була маленькою, поділеною лишень на два континенти, а населення на дві нації - «Ми» і «Вони». «Ми» завжди були хорошими, «Вони» - поганими. «Ми» правими, «Вони» - ні. Звідси випливало, що „Нас” треба захищати від „Них”. Тому і воювали. Всі хто не належав до «Нас», належали до «Них», а отже були ворогами і підлягали знищенню.</w:t>
      </w:r>
    </w:p>
    <w:p>
      <w:pPr>
        <w:pStyle w:val="Normal"/>
        <w:ind w:firstLine="708"/>
        <w:jc w:val="both"/>
        <w:rPr/>
      </w:pPr>
      <w:r>
        <w:rPr/>
        <w:t>Місцем проведення війни був маленький острів, який не належав жодній з націй і розташовувався посередині океану між материками. До війни готувалися ретельно і дуже дружньо, адже святим ділом вважалося воювати проти «Них», бо вони загрожували «Нам».</w:t>
      </w:r>
    </w:p>
    <w:p>
      <w:pPr>
        <w:pStyle w:val="Normal"/>
        <w:jc w:val="both"/>
        <w:rPr/>
      </w:pPr>
      <w:r>
        <w:rPr/>
        <w:t xml:space="preserve">Насамперед будували великі човни, потім набирали юнаків і юнок до армії. Забирали майже усіх, хто за віком був придатним до ведення бойових дій, оскільки чим більша кількість вояків – тим більше шансів на перемогу. </w:t>
      </w:r>
    </w:p>
    <w:p>
      <w:pPr>
        <w:pStyle w:val="Normal"/>
        <w:ind w:firstLine="708"/>
        <w:jc w:val="both"/>
        <w:rPr/>
      </w:pPr>
      <w:r>
        <w:rPr/>
        <w:t>Далі виготовляли зброю, обов’язково нову. Стара була заплямована кров’ю і звичай забороняв використовувати її знову. Виготовленя зброї займало досить багато часу і це відтягувало початок війни, але дозволяло підрости наступному поколінню для поповнення лав армії.</w:t>
      </w:r>
    </w:p>
    <w:p>
      <w:pPr>
        <w:pStyle w:val="Normal"/>
        <w:ind w:firstLine="708"/>
        <w:jc w:val="both"/>
        <w:rPr/>
      </w:pPr>
      <w:r>
        <w:rPr/>
        <w:t xml:space="preserve">І ось наступала мить відплиття. Гучні барабани, гімни, що піднімають бойовий дух, горді постаті і відважні, але приречені погляди. Вони знали, що більшість з них не повернеться, навіть якщо цю війну вони виграють. </w:t>
      </w:r>
    </w:p>
    <w:p>
      <w:pPr>
        <w:pStyle w:val="Normal"/>
        <w:jc w:val="both"/>
        <w:rPr/>
      </w:pPr>
      <w:r>
        <w:rPr/>
        <w:t xml:space="preserve">Правила ведення війни були чіткими і складалися лишень із двох позицій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ійна тривала до остаточного знищення воро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користовувалася лишень зброя на яку жодного разу не потрапила крапля крові.</w:t>
      </w:r>
    </w:p>
    <w:p>
      <w:pPr>
        <w:pStyle w:val="Normal"/>
        <w:ind w:firstLine="360"/>
        <w:jc w:val="both"/>
        <w:rPr/>
      </w:pPr>
      <w:r>
        <w:rPr/>
        <w:t xml:space="preserve">Ті правила колись на камені випалив Бог. Той самий Бог, котрий спустився з неба на великому човні і приніс їм першу зброю. Зброю, яка виблискувала у променях Сонця Дня і Сонця Ночі та дозволяла легко вбити ворога. </w:t>
      </w:r>
    </w:p>
    <w:p>
      <w:pPr>
        <w:pStyle w:val="Normal"/>
        <w:ind w:firstLine="360"/>
        <w:jc w:val="both"/>
        <w:rPr/>
      </w:pPr>
      <w:r>
        <w:rPr/>
        <w:t xml:space="preserve">З того часу пройшло чимало років проте зброя не змінювалася, а правила виконувалися строго і без зайвих запитань. Населення Планети Х було дуже консервативни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кожній населеній розумними істотами планеті рано чи пізно з’являється Пророк, Месія, Наставник, Гуру, Вчитель, Посланець. Планета Х не була винятком. </w:t>
      </w:r>
    </w:p>
    <w:p>
      <w:pPr>
        <w:pStyle w:val="Normal"/>
        <w:ind w:firstLine="708"/>
        <w:jc w:val="both"/>
        <w:rPr/>
      </w:pPr>
      <w:r>
        <w:rPr/>
        <w:t xml:space="preserve">Перший Посланець на ній з’явився несподівано. Не було ніяких попереджень, ніяких знаків. Він просто прийшов. Була то істота, котра не належала жодній з націй. Неподібний, потворний чужинець. Чужий – означає небезпечний, злий. Чужий – означає вбити. </w:t>
      </w:r>
    </w:p>
    <w:p>
      <w:pPr>
        <w:pStyle w:val="Normal"/>
        <w:ind w:firstLine="708"/>
        <w:jc w:val="both"/>
        <w:rPr/>
      </w:pPr>
      <w:r>
        <w:rPr/>
        <w:t xml:space="preserve">Вперше населення планети об’єдналося. Об’єдналося для знищення прибульця. Проте не могло. Їхня зброя не завдавала йому ніякої шкоди. </w:t>
      </w:r>
    </w:p>
    <w:p>
      <w:pPr>
        <w:pStyle w:val="Normal"/>
        <w:ind w:firstLine="708"/>
        <w:jc w:val="both"/>
        <w:rPr/>
      </w:pPr>
      <w:r>
        <w:rPr/>
        <w:t xml:space="preserve">А він не зважав на їхнє бажання його вбити і намагався пояснити, що  війна  - зло. Він ПОСЯГНУВ на закони їхнього Бога. Він доводив, що і „Ми”, і „Вони” однакові. Розповідав  про добро, милосердя, любов, мистецтво, красу. </w:t>
      </w:r>
    </w:p>
    <w:p>
      <w:pPr>
        <w:pStyle w:val="Normal"/>
        <w:ind w:firstLine="708"/>
        <w:jc w:val="both"/>
        <w:rPr/>
      </w:pPr>
      <w:r>
        <w:rPr/>
        <w:t>Тоді вони вирішили його переконати, довести, що Чужий неправий. Вони показали йому випалені слова Бога. Святі слова.</w:t>
      </w:r>
    </w:p>
    <w:p>
      <w:pPr>
        <w:pStyle w:val="Normal"/>
        <w:ind w:firstLine="708"/>
        <w:jc w:val="both"/>
        <w:rPr/>
      </w:pPr>
      <w:r>
        <w:rPr/>
        <w:t>Прочитавши правила Чужий задумався, а потім сказав, що його прислав Бог, щоб передати їм нову зброю і нове поле битви. А на доказ своєї місії він випалив на камені третє правило „Твори добро” та подарував населенню „Ша-хи”.</w:t>
      </w:r>
    </w:p>
    <w:p>
      <w:pPr>
        <w:pStyle w:val="Normal"/>
        <w:ind w:firstLine="708"/>
        <w:jc w:val="both"/>
        <w:rPr/>
      </w:pPr>
      <w:r>
        <w:rPr/>
        <w:t>Чужий пояснив, що тепер вони будуть вести війну лишень на полі розфарбованому в чорні і білі квадрати. Багатьом не сподобалося нове ведення війни. Але сперечатися із посланцем Бога ніхто навіть і не подумав. Населення Планети Х завжди слухало свого Бога (або його посланців).</w:t>
      </w:r>
    </w:p>
    <w:p>
      <w:pPr>
        <w:pStyle w:val="Normal"/>
        <w:ind w:firstLine="708"/>
        <w:jc w:val="both"/>
        <w:rPr/>
      </w:pPr>
      <w:r>
        <w:rPr/>
        <w:t>Посланець пробув на їхній планеті рівно стільки скільки треба було аби навчити всіх вести бойові дії „Ша-ха-ми”. Це тривало не довго. Населення Планети Х вчилося швид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ли прийшов час другого Посланця, на Планеті Х змінилося не одне покоління. Мистецтво ведення війни на „Ша-хах” було доведено до верхів майстерності.</w:t>
      </w:r>
    </w:p>
    <w:p>
      <w:pPr>
        <w:pStyle w:val="Normal"/>
        <w:ind w:firstLine="708"/>
        <w:jc w:val="both"/>
        <w:rPr/>
      </w:pPr>
      <w:r>
        <w:rPr/>
        <w:t xml:space="preserve">Посланець спустився з неба на великому човні і був настільки подібним на їхнього Бога, що його одразу возвеличили. Населення радісно розповіло, що завжди дотримувалося випалених на камені слів Бога. Вони показали йому „Ша-хи” і запитали чи не приніс їм Посланець нової зброї? </w:t>
      </w:r>
    </w:p>
    <w:p>
      <w:pPr>
        <w:pStyle w:val="Normal"/>
        <w:ind w:firstLine="708"/>
        <w:jc w:val="both"/>
        <w:rPr/>
      </w:pPr>
      <w:r>
        <w:rPr/>
        <w:t>Посланець подивився на поле проведення війни, знизав плечима і сказав, що це нецікаво, що немає справжнього відчуття, екстріму, азарту, адреналіну. І подарував населенню нову зброю. Стару, майже забуту на його батьківщині, але якимось чином уцілілу і збережену.</w:t>
      </w:r>
    </w:p>
    <w:p>
      <w:pPr>
        <w:pStyle w:val="Normal"/>
        <w:ind w:firstLine="708"/>
        <w:jc w:val="both"/>
        <w:rPr/>
      </w:pPr>
      <w:r>
        <w:rPr/>
        <w:t>Він подарував їм пістолет „ТТ” і навчив його виготовляти. Пістолет одразу сподобався населенню. „ТТ” було легше вимовляти аніж „Ша-хи”, володіння „ТТ” не вимагало особливих розумових здібностей, „ТТ” було зручним у користуванні і, що найголовніше, на „ТТ” рідко коли потрапляла кров, а це означало, що війну можна вести практично безперервно.</w:t>
      </w:r>
    </w:p>
    <w:p>
      <w:pPr>
        <w:pStyle w:val="Normal"/>
        <w:ind w:firstLine="708"/>
        <w:jc w:val="both"/>
        <w:rPr/>
      </w:pPr>
      <w:r>
        <w:rPr/>
        <w:t>Лишень одне бентежило населення – Третє правило. „Твори добро”  - вислів, що не зовсім пасував до нової зброї. Вони попросили Посланця пояснити чому? І він пояснив.</w:t>
      </w:r>
    </w:p>
    <w:p>
      <w:pPr>
        <w:pStyle w:val="Normal"/>
        <w:ind w:firstLine="708"/>
        <w:jc w:val="both"/>
        <w:rPr/>
      </w:pPr>
      <w:r>
        <w:rPr/>
        <w:t xml:space="preserve">Пояснив, що все правильно, адже захищати „Себе” від „Них” – це добро, захищати свою родину від „Них” – це добро, адже вони не хочуть, щоб інші руйнували їх світ. А вони намагатимуться, бо вони „Інші” і думають не так як „Ми”. </w:t>
      </w:r>
    </w:p>
    <w:p>
      <w:pPr>
        <w:pStyle w:val="Normal"/>
        <w:ind w:firstLine="708"/>
        <w:jc w:val="both"/>
        <w:rPr/>
      </w:pPr>
      <w:r>
        <w:rPr/>
        <w:t>Населення Планети Х зраділо, воно вірило своєму Богу і його посланц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вернутися до старих правил звички виявилося легшим і безболіснішим, аніж прийняти нові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Планеті Х не було населення. Вона взагалі була спустошеною, майже дощенту випаленою. Лишень два космічні кораблі стояли на великому полі, де відбулася остання битва. Дві істоти мовчки оглядали все навкруги, раптом одна з них повернулася до іншої і сказа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:2 – я вкотре вигра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 часами використовуєш нечесні метод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годься, цього разу все було по чесному. Ми з’являлися через чітко визначені проміжки часу. Я не винен, що до твого приходу, вони встигли себе знищити. Але ти молодець, я не чекав, що цього разу будуть шахи. Це було краси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ак і я не знав, що цього разу ти запропонуєш їм війну. Минулого разу, пригадується, були наркоти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чу дати на майбутнє пораду. Якщо пишеш якусь заповідь – пиши чітко. „Твори добро” – було розмитим. Вважаю за помилку. Його можна потрактувати як завгодно. От якби ти випалив „Не можна вести війни”, мені було б значно важч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ле, це була б уже неповага до їх вір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надто ти правильний.</w:t>
      </w:r>
    </w:p>
    <w:p>
      <w:pPr>
        <w:pStyle w:val="Normal"/>
        <w:ind w:left="360" w:hanging="0"/>
        <w:jc w:val="both"/>
        <w:rPr/>
      </w:pPr>
      <w:r>
        <w:rPr/>
        <w:t>Вони ще раз кинули погляд навкр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таки розумні істоти більш схильні до насильства.  Не важливо над собою чи інши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то злим бути простіше. А ще дуже важко перебороти звичку, яка у тебе з дитинства.  І не має значення дитинство це конкретної істоти чи цілої н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 що ж, запропонуй їм кращу звичку – подивимося. Адже тепер твоя черга. Куди ми далі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Планету </w:t>
      </w:r>
      <w:r>
        <w:rPr>
          <w:lang w:val="en-US"/>
        </w:rPr>
        <w:t>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54:00Z</dcterms:created>
  <dc:creator>Comp</dc:creator>
  <dc:description/>
  <cp:keywords/>
  <dc:language>en-US</dc:language>
  <cp:lastModifiedBy>XTreme</cp:lastModifiedBy>
  <dcterms:modified xsi:type="dcterms:W3CDTF">2009-03-20T10:58:00Z</dcterms:modified>
  <cp:revision>17</cp:revision>
  <dc:subject/>
  <dc:title>Населення Планети Х мало звичку воювати</dc:title>
</cp:coreProperties>
</file>